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evoir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Téléphonez-moi (1-301-392-QUIZ) et répondez à ces questions: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a.  Depuis quand est-ce que tu apprends la géométrie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b.  Depuis combien de temps est-ce que tu fais ce devoir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.  Depuis quand est-ce que tu fais ce devoir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.  Depuis quand est-ce que vous connaissez les chansons de Stromae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.  Depuis combien de temps est-ce que vous étudiez le français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f.  Depuis combien de temps est-ce que ta famille habite à Washington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g.  Depuis quand es-tu chez toi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h.  Depuis combien de temps est-ce que tu sais faire du vélo?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0:03:43Z</dcterms:created>
  <dc:creator/>
  <dc:description/>
  <dc:language>en-US</dc:language>
  <cp:lastModifiedBy/>
  <cp:revision>0</cp:revision>
  <dc:subject/>
  <dc:title/>
</cp:coreProperties>
</file>